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3013313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855615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797344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6645930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