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07461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69404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52921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68160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