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086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713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787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2950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