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25916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85241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61834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09246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