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6425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24802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99519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35997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