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933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391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714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87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