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5294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5764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83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2289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