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34992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09698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09668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19889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