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859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6765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317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9501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