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89250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,Item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Inch 32768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,Enumer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Inch 32768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rogram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,ProgramExamp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Helvetica Int 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notetotypes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,NoteToTypeset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PassThru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Heading,Tit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Center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PreviousFontSize Point 4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Heading,Appendix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Bold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PreviousFontSize Point 4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,IBM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ibm Int 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c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,Centr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Centered Point 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ss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,Passthrough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PassThru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s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,Sa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Sans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PreviousFontSize Point -2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96901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96901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9690184,1375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enter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gger{\bigger{\bold{\bigger{\bigger{Ap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Guide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echnology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negie-Mellon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 P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22/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8/21/8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 Working Draf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UBJECT  TO  SIGNIFICANT  REVIS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(c) IBM Corporation  1989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96717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96717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9671752,1376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re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96710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96710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9671048,1377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96709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96709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9670984,1378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1</w:t>
        <w:tab/>
        <w:t>Concep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bold{apt} class is an \italic{abstract} class: it is meant to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uper-class of those sub-classes that wish to take advantage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to the standard DataObject and View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provided by the \bold{\sans{apt}} clas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Field Reading &amp; Wri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provided by the \bold{\sans{aptv}} class include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Help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Shrink &amp; Expa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Lay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96443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96443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9644360,1379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2</w:t>
        <w:tab/>
        <w:t>Facilit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2.1</w:t>
        <w:tab/>
        <w:t>Data Object Facilit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2.1.1</w:t>
        <w:tab/>
        <w:t>Object Instanti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1.1.1</w:t>
        <w:tab/>
        <w:t>Cre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2.1.2</w:t>
        <w:tab/>
        <w:t>Title Manipu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1.2.1</w:t>
        <w:tab/>
        <w:t>SetAreaTit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1.2.2</w:t>
        <w:tab/>
        <w:t>SetAreaSpreadTit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1.2.3</w:t>
        <w:tab/>
        <w:t>SetAreaTitleFontNa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2.1.3</w:t>
        <w:tab/>
        <w:t>Legend Manipu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1.3.1</w:t>
        <w:tab/>
        <w:t>SetAreaLege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1.3.2</w:t>
        <w:tab/>
        <w:t>SetAreaSpreadLege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1.3.3</w:t>
        <w:tab/>
        <w:t>SetAreaLegendFontNa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2.1.4</w:t>
        <w:tab/>
        <w:t>Datastream Read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1.4.1</w:t>
        <w:tab/>
        <w:t>ReadObje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1.4.2</w:t>
        <w:tab/>
        <w:t>ReadObjectFiel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1.4.3</w:t>
        <w:tab/>
        <w:t>ParseFieldCont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1.4.4</w:t>
        <w:tab/>
        <w:t>ParseFieldCont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2.1.5</w:t>
        <w:tab/>
        <w:t>Datastream Wri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1.5.1</w:t>
        <w:tab/>
        <w:t>WriteObje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1.5.2</w:t>
        <w:tab/>
        <w:t>WriteObjectFiel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2.2</w:t>
        <w:tab/>
        <w:t>View Object Facilit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2.2.1</w:t>
        <w:tab/>
        <w:t>Objec t Instanti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2.1.1</w:t>
        <w:tab/>
        <w:t>Cre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2.2.2</w:t>
        <w:tab/>
        <w:t>Initi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2.2.1</w:t>
        <w:tab/>
        <w:t>Set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2.2.2</w:t>
        <w:tab/>
        <w:t>SetDimens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2.2.3</w:t>
        <w:tab/>
        <w:t>Font Build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2.3.1</w:t>
        <w:tab/>
        <w:t>BuildFo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2.2.4</w:t>
        <w:tab/>
        <w:t>String Draw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2.4.1</w:t>
        <w:tab/>
        <w:t>DrawBoundedSt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2.4.2</w:t>
        <w:tab/>
        <w:t>ClearBoundedSt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2.2.5</w:t>
        <w:tab/>
        <w:t>Prin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2.5.1</w:t>
        <w:tab/>
        <w:t>OpenPrintStre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2.5.2</w:t>
        <w:tab/>
        <w:t>SetPrintStre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2.5.3</w:t>
        <w:tab/>
        <w:t>ClosePrintStre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2.5.4</w:t>
        <w:tab/>
        <w:t>PrintObje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2.5.5</w:t>
        <w:tab/>
        <w:t>PrintContin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2.5.6</w:t>
        <w:tab/>
        <w:t>PreservePrintSt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2.5.7</w:t>
        <w:tab/>
        <w:t>RestorePrintSt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2.5.8</w:t>
        <w:tab/>
        <w:t>Figure Prin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2.5.8.1</w:t>
        <w:tab/>
        <w:t>PrintMoveT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2.5.8.2</w:t>
        <w:tab/>
        <w:t>PrintBo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2.5.8.3</w:t>
        <w:tab/>
        <w:t>PrintRoundBo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2.5.8.4</w:t>
        <w:tab/>
        <w:t>PrintFilledRoundBo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2.5.8.5</w:t>
        <w:tab/>
        <w:t>PrintLi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2.5.8.6</w:t>
        <w:tab/>
        <w:t>PrintLineT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2.5.8.7</w:t>
        <w:tab/>
        <w:t>PrintCir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2.5.8.8</w:t>
        <w:tab/>
        <w:t>PrintSli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2.5.8.9</w:t>
        <w:tab/>
        <w:t>PrintSt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2.5.8.10</w:t>
        <w:tab/>
        <w:t>SetPrintPa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2.5.8.11</w:t>
        <w:tab/>
        <w:t>PrintPa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2.5.8.12</w:t>
        <w:tab/>
        <w:t>PrintPathFill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2.5.9</w:t>
        <w:tab/>
        <w:t>Print Coordin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2.5.9.1</w:t>
        <w:tab/>
        <w:t>SetPrint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2.5.9.2</w:t>
        <w:tab/>
        <w:t>SetPrintOrig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2.5.9.3</w:t>
        <w:tab/>
        <w:t>SetPrintUnitDimens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2.5.9.4</w:t>
        <w:tab/>
        <w:t>SetPrintPageDimens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2.5.9.5</w:t>
        <w:tab/>
        <w:t>SetPrintResolu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2.5.9.6</w:t>
        <w:tab/>
        <w:t>SetPrintLineWid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2.5.9.7</w:t>
        <w:tab/>
        <w:t>SetPrintGrayLev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2.5.9.8</w:t>
        <w:tab/>
        <w:t>SetPrintFo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2.5.9.9</w:t>
        <w:tab/>
        <w:t>ResetPrintFo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2.2.6</w:t>
        <w:tab/>
        <w:t>Cursor Manipu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2.6.1</w:t>
        <w:tab/>
        <w:t>UseWaitCurs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2.6.2</w:t>
        <w:tab/>
        <w:t>UseNormalCurs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2.6.3</w:t>
        <w:tab/>
        <w:t>UseInvisibleCurs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2.2.7</w:t>
        <w:tab/>
        <w:t>Interrog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2.7.1</w:t>
        <w:tab/>
        <w:t>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2.7.2</w:t>
        <w:tab/>
        <w:t>QueryFileNa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2.7.3</w:t>
        <w:tab/>
        <w:t>QueryDirectoryNa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2.7.4</w:t>
        <w:tab/>
        <w:t>Announ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558784,1381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\smaller{$Disclaim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use, copy, modify, and distribute this software and i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or any purpose is hereby granted without fe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that the above copyright notice appear in all copies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that copyright notice, this permission notice, and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 appear in supporting documentation, and that the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other copyright holders, not b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in advertising or publicity pertaining to distribution of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pecific, written prio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THE OTHER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 ALL WARRANTIES WITH REGARD TO THIS SOFTWARE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IMPLIED WARRANTIES OF MERCHANTABILITY AND FITNESS.  IN NO EV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LL IBM, CARNEGIE MELLON UNIVERSITY, OR ANY OTHER COPYRIGHT HOLD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IABLE FOR ANY SPECIAL, INDIRECT OR CONSEQUENTIAL DAMAGES OR AN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S WHATSOEVER RESULTING FROM LOSS OF USE, DATA OR PROFITS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IN AN ACTION OF CONTRACT, NEGLIGENCE OR OTHER TORTIO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, ARISING OUT OF OR IN CONNECTION WITH THE USE OR PERFORMAN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8925048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