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265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85659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0821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80799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56030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02067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4022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60969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4813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9580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97826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66779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19287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54309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40998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45976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20559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11581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79080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41508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90543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070489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