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08479020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3240292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84183843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13999800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52344416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