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179293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794720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057369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039200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419648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540479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7261224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796539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651505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619397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14330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630266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300665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856228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102547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980456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27258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591306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20027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953452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216935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966957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68285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267711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20557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