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85580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5775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86348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