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50706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56465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77851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01892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40748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75940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53493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