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9573364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1841302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4980910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