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19453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5425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80278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64582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04222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362090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