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8502242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1720154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4553897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735674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6063839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