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2862979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0969739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3088576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9814026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0613771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0411990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