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14504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03034645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1094756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485760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7875046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4302191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3064416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6300300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029312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2192275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4267192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2857433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1833976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202840681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630871185"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9552994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214309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646944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62519519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2228744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5320527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7416495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