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3487290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5429356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934425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96506092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61196213"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18640785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13021133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8749982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0930237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0728297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44439736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40136415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28108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352831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021402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153836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55937220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040858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5457436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8146762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7703723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157609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5432975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214186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19048615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