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1916650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2973661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6031946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