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148325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89994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7640412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11550581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892223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554922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7033264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