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4929661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9764826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1887134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