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Doxyge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doxygen_logo.gif" width="634" height="197" alt="doxygen"/&gt;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C, Java, Objective-C, Python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ba and Microsoft flavors), Fortran, VHDL, PHP, C#, and to some extent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can \ref extract_all "configure" doxygen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is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visualize the relations between the various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also use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developed under &lt;a href="http://www.linux.org"&gt;Linu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c OS X, but is set-up to be highly portable. As a resul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on most other Unix flavors as well. Furthermore, executab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This manual is divided into three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markdown show the Markdown formatting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searching shows various ways to search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ustomize explains how you can customize the outpu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ustcmd show how to define and use custom commands in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xmlcmds shows an overview of the C# style X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erlmod shows how to use the PerlMo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12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old-licenses/gpl-2.0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er 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a number of \ref output "output formats" where HTM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opular one. I've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results.html"&gt;some nice example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examples (see {\tt http://www.doxygen.org/results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-life projects us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doxygen.org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&lt;a href="mailto:dimitri@stack.nl?subject=New%20project%20using%20Doxygen"&gt;m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mercial Suppor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currently investigating the possibilities of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upport for doxygen. The forms of support I'm th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mplementing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ixing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roviding priority help in answering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better understanding of the feas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et &lt;a href="mailto:dimitri@stack.nl?subject=Doxygen%20Commercial%20Support"&gt;me&lt;/a&gt; kno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eed for this type (or another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related commerci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successfully used by large number of compan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source projects already, there is always room for improv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bmit enhancement reque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bugzilla.gnome.org/buglist.cgi?product=doxygen&amp;bug_status=UNCONFIRMED&amp;bug_status=NEW&amp;bug_status=ASSIGNED&amp;bug_status=REOPENED&amp;bug_severity=enhancement"&gt;the bug track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severity of the bug report is set to "enhance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Qt Software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outer Sle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yourcreativesolutions.nl"&gt;Your Creative Solution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alin for adding support for C# style comments with XML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z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