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615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500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737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553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