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307379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272655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696934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6340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